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Мировой кредитный рынок</w:t>
      </w:r>
      <w:r>
        <w:rPr>
          <w:sz w:val="20"/>
          <w:szCs w:val="20"/>
        </w:rPr>
        <w:t xml:space="preserve"> – сфера рыночных отношений, где осуществляется движение ссудного капитала между странами на условиях возвратности и уплаты процентов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Мировой финансовый рынок</w:t>
      </w:r>
      <w:r>
        <w:rPr>
          <w:sz w:val="20"/>
          <w:szCs w:val="20"/>
        </w:rPr>
        <w:t>- часть рынка ссудных капиталов, где преимущественно осуществляются эмиссия, купля-продажа ценных бумаг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труктура мирового рынка ссудных капиталов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ировой денежный рыно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краткосрочные операции от 1 дня до 1 год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евровалютный рыно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 Мировой рынок капитал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средне- и долгосрочные иностранные кредит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ынок еврокредит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. Мировой финансовый рыно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эмиссия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-еврофинансовый рынок (рынок еврооблигаций, евроакций, евровекселей, новых финансовых инструментов) 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обенности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громные масштабы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Отсутствие четких пространственных и временных границ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ституциональная особенность - участники рынка - кредитно-финансовые учреждения, как правило, ТНК и ТН банки, фондовые биржи, международные финансовые институты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граничение доступа заемщиков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ниверсальность и глобализация мирового рынк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прощенная процедура совершения сделок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  <w:szCs w:val="20"/>
        </w:rPr>
        <w:t>Стоимость кредита</w:t>
      </w:r>
      <w:r>
        <w:rPr>
          <w:sz w:val="20"/>
          <w:szCs w:val="20"/>
        </w:rPr>
        <w:t xml:space="preserve"> – в нее входит процент и различные комиссии. Процентная ставка включает в себя в качестве переменной ставку ЛИБОР, в качестве постоянного элемента-надбавку к базисной ставке СПРЕД (3% макс)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струменты операций мирового рын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банковские, казначейские и коммерческие вексел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анковские акцепт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депозитные сертификаты – письменное свидетельство банков о финансировании денежных средств, удостоверяющее право вкладчика на получение вклада и %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акци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облигации </w:t>
      </w:r>
    </w:p>
    <w:sectPr>
      <w:type w:val="nextPage"/>
      <w:pgSz w:orient="landscape" w:w="16838" w:h="11906"/>
      <w:pgMar w:left="794" w:right="794" w:gutter="0" w:header="0" w:top="1021" w:footer="0" w:bottom="79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4:40:00Z</dcterms:created>
  <dc:creator>Alexandr Rusanov</dc:creator>
  <dc:description/>
  <dc:language>en-US</dc:language>
  <cp:lastModifiedBy>Alexandr Rusanov</cp:lastModifiedBy>
  <cp:lastPrinted>2003-01-17T00:59:00Z</cp:lastPrinted>
  <dcterms:modified xsi:type="dcterms:W3CDTF">2003-01-16T14:59:00Z</dcterms:modified>
  <cp:revision>1</cp:revision>
  <dc:subject/>
  <dc:title>Мировой кредитный рынок – сфера рыночных отношений, где осуществляется движение ссудного капитала между странами на условиях в</dc:title>
</cp:coreProperties>
</file>